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ТольяттиЭнергоСбы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/Ярцев А.В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03» апреля 2024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ольятти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24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«Выполнение работ по установке (замене) и пуско-наладке приборов учета электрической энергии (далее Работы) в многоквартирных домах, жилых и нежилых помещениях многоквартирных домов в г.о. Тольятти и г.о. Похвистнево»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ион выполнения Работ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асть, г.о. Похвистнево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асть, г.о. Тольят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адресный перечень объектов и объем Работ представлены </w:t>
        <w:br/>
        <w:t xml:space="preserve">в Приложении №4 к Договору подряда №_______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 (далее по тексту Технического задания – Договор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12"/>
        </w:numPr>
        <w:spacing w:lineRule="auto" w:line="240"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</w:p>
    <w:p>
      <w:pPr>
        <w:pStyle w:val="Style15"/>
        <w:numPr>
          <w:ilvl w:val="2"/>
          <w:numId w:val="12"/>
        </w:numPr>
        <w:spacing w:lineRule="auto" w:line="240"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чало выполнения Работ – с момента заключения Договора;</w:t>
      </w:r>
    </w:p>
    <w:p>
      <w:pPr>
        <w:pStyle w:val="Style15"/>
        <w:numPr>
          <w:ilvl w:val="2"/>
          <w:numId w:val="12"/>
        </w:numPr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выполнения Работ – 15 ноября 2024 года;</w:t>
      </w:r>
    </w:p>
    <w:p>
      <w:pPr>
        <w:pStyle w:val="Style15"/>
        <w:numPr>
          <w:ilvl w:val="2"/>
          <w:numId w:val="12"/>
        </w:numPr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казчику всей уточняющей и недостающей информации по запросу – до 31 ноября 2024 г.</w:t>
      </w:r>
    </w:p>
    <w:p>
      <w:pPr>
        <w:pStyle w:val="Style15"/>
        <w:numPr>
          <w:ilvl w:val="1"/>
          <w:numId w:val="1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о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цена Договора по конкурентной процедуре составляет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1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268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00,00 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НДС</w:t>
      </w:r>
      <w:r>
        <w:rPr>
          <w:rFonts w:cs="Times New Roman" w:ascii="Times New Roman" w:hAnsi="Times New Roman"/>
          <w:sz w:val="24"/>
          <w:szCs w:val="24"/>
        </w:rPr>
        <w:t>, и включает все расходы Подрядчика, связанные с выполнением Работ, и является неизменной в течение срока действия Договора.</w:t>
      </w:r>
    </w:p>
    <w:p>
      <w:pPr>
        <w:pStyle w:val="Style15"/>
        <w:numPr>
          <w:ilvl w:val="1"/>
          <w:numId w:val="1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ы учета электрической энергии для выполнения Работ предоставляются Заказчиком в количеств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бор учета электрической энергии однофазный многотарифный  - 1180 шт;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Style w:val="StrongEmphasis"/>
          <w:b w:val="false"/>
        </w:rPr>
        <w:t xml:space="preserve">Многоквартирные дома (далее МКД), расположенные на территории </w:t>
      </w:r>
      <w:r>
        <w:rPr/>
        <w:t>г.о.</w:t>
      </w:r>
      <w:r>
        <w:rPr>
          <w:b/>
        </w:rPr>
        <w:t xml:space="preserve"> </w:t>
      </w:r>
      <w:r>
        <w:rPr/>
        <w:t>Тольятти и г.о. Похвистнево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Электроснабжение домов осуществляется по трехфазной схеме (вводной учёт домов) и по однофазной схеме (квартиры). Энергоснабжение МКД осуществляется от энергосетей сетевых компаний через комплектные трансформаторные подстанции (КТП)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Style w:val="StrongEmphasis"/>
          <w:b w:val="false"/>
        </w:rPr>
        <w:t xml:space="preserve">Точки учёта (индивидуальные и общедомовые приборы учета) территориально расположены в МКД на территории </w:t>
      </w:r>
      <w:r>
        <w:rPr/>
        <w:t>г.о. Тольятти и г.о. Похвистнево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В соответствии с требованиями Федерального закона от 27.12.2018 N 522-ФЗ "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" установке / замене подлежат отсутствующие, неисправные приборы учета, либо приборы с истекшим сроком эксплуатации / межповерочного интервала. 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Style w:val="StrongEmphasis"/>
          <w:b w:val="false"/>
        </w:rPr>
        <w:t xml:space="preserve">В части МКД </w:t>
      </w:r>
      <w:r>
        <w:rPr/>
        <w:t>г.о. Тольятти и г.о. Похвистнево</w:t>
      </w:r>
      <w:r>
        <w:rPr>
          <w:rStyle w:val="StrongEmphasis"/>
          <w:b w:val="false"/>
        </w:rPr>
        <w:t xml:space="preserve"> могут быть ранее смонтированные точки учёта в рамках реализации проектов автоматизированной (интеллектуальной) системы учета электроэнергии (АСКУЭ / ИСУ), передающие информацию на серверы ООО «ТольяттиЭнергоСбыт» посредством программного обеспечение верхнего уровня </w:t>
      </w:r>
      <w:r>
        <w:rPr>
          <w:bCs/>
        </w:rPr>
        <w:t>комплексом ЭНЕРГОМИР Модуль «ЗАРЯ»</w:t>
      </w:r>
      <w:r>
        <w:rPr>
          <w:rStyle w:val="StrongEmphasis"/>
          <w:b w:val="false"/>
        </w:rPr>
        <w:t>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b/>
          <w:b/>
          <w:bCs/>
        </w:rPr>
      </w:pPr>
      <w:r>
        <w:rPr>
          <w:rStyle w:val="StrongEmphasis"/>
          <w:b w:val="false"/>
        </w:rPr>
        <w:t>Существующий учет электроэнергии в МКД организован на базе однофазных (далее 1Ф) и трехфазных (далее 3Ф) приборов учёта (П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организации и ведению Работ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о заданию Заказчика должен выполнить комплекс Работ по замене/установке приборов учета электрической энергии (далее – Работы) в соответствии с предварительным адресным перечнем, указанным в Приложении № 4 к Договору. 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 Работ включает следующие эта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одготовительных мероприятий по получению доступа и допуска в электроустановки для выполнения строительно-монтажны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едование узла учета потребителя с целью определения вида Работ и технической возможности устройства узла учета электроэнергии (предпроектное обследование объек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у Заказчика приборов учета электрической энергии и номерных пломб, необходимых для опломбировки приборов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потребителей о предстоящем проведении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строительно-монтажных Работ по замене/установке приборов учета электроэнергии / созданию точки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и подписание всей документации, необходимой в ходе и после выполнения Работ и подтверждения фактического вы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ча результата Работ Заказчику в соответствии с разделом 4 Договор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нтаж приборов учёта электрической энергии ИСУ осуществлять согласно требованиям Правил устройства электроустановок (Издание 7) (ПУЭ-7), Правил технической эксплуатации электроустановок потребителей (ПТЭЭП), Правил по охране труда при эксплуатации электроустановок, утвержденным приказом Министерства труда и социальной защиты РФ № 903н, Типовой инструкции по учету электроэнергии РД 34.09.101-94, инструкций по эксплуатации от завода-изготовителя оборудования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положение приборов учета на месте монтажа (в щитке) должно обеспечивать визуальное считывание показаний приборов учета потребителем или контролером через смотровое окно распределительного щита на уровне дисплея счётчик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ибор учета в месте установки должен быть жестко закреплен, крепление  прибора учета должно производиться на все предусмотренные заводом изготовителем крепежные отверстия (за исключением использования крепления н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DIN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рейку), расположение прибора учета под углом не допускается;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ле проведения монтажных Работ приборы учёта электрической энергии ИСУ должны оставаться полностью работоспособными. Все неисправности,  замечания, а также нарушения работоспособности приборов учета и(или) иного оборудования, использующегося для коммерческого учета электрической энергии (мощност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зникшие вследствие действий Подрядчика  в ходе приемки оборудования, транспортировки оборудования к месту проведения Работ и монтажных Работ, Подрядчик устраняет за свой счёт.</w:t>
      </w:r>
    </w:p>
    <w:p>
      <w:pPr>
        <w:pStyle w:val="Style15"/>
        <w:numPr>
          <w:ilvl w:val="2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Любые дополнительные материалы, необходимые для целей исправления замечаний Заказчика, Подрядчик приобретает за собственный счет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пломбирование ПУ, оформление актов приёмки ПУ, оформление актов установки/замены ПУ, проверку правильности монтажа оборудования и схем подключения организует и выполняет Подрядчик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астоящему Договору выполняются силами и средствами Подрядчика, за исключением приборов учета и номерных пломб, предоставляемых Заказчиком Подрядчику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длежащих выполнению Работ определяется на основании выдаваемых Заказчиком Подрядчику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заявок</w:t>
      </w:r>
      <w:r>
        <w:rPr>
          <w:rFonts w:cs="Times New Roman" w:ascii="Times New Roman" w:hAnsi="Times New Roman"/>
          <w:sz w:val="24"/>
          <w:szCs w:val="24"/>
        </w:rPr>
        <w:t xml:space="preserve"> в течение срока действия Договор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 Подрядчик обязаны осуществить сдачу-приемку Работ в соответствии с разделом 4 Договор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праве привлекать к выполнению Работ третьих лиц, при этом Подрядчик несет ответственность перед Заказчиком за качество и сроки исполнения Работ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обстоятельств, замедляющих ход Работ или делающих дальнейшее продолжение Работ невозможным, Подрядчик должен в течение 5 дней поставить об этом в известность Заказчик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не использовать какие-либо документы, поступившие от Заказчика, или иную поступившую от него информацию, кроме как в целях выполнения Работ в рамках заключенного Договора, без предварительного письменного согласия Заказчика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ведённые в эксплуатацию приборы учета электрической энергии ИСУ должны быть полностью работоспособными, с учётом полного и бесперебойного функционирования иного оборудования, использующегося для коммерческого учета электрической энергии (мощност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очка учета электрической энергии (мощности), входящая в заявку Заказчика, ранее оснащена работоспособным приборо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 в рамках проекта Заказчика по созданию АСКУЭ (ИСУ), то комплекс Работ по замене прибора учета электрической энергии применительно к данной точке учета не выполняется.</w:t>
      </w:r>
    </w:p>
    <w:p>
      <w:pPr>
        <w:pStyle w:val="Style15"/>
        <w:numPr>
          <w:ilvl w:val="2"/>
          <w:numId w:val="8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ибора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, установленным в зоне деятельности Заказчика, относятся следующие тип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омера СЕ 208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7.846.2.</w:t>
      </w:r>
      <w:r>
        <w:rPr>
          <w:rFonts w:cs="Times New Roman" w:ascii="Times New Roman" w:hAnsi="Times New Roman"/>
          <w:sz w:val="24"/>
          <w:szCs w:val="24"/>
          <w:lang w:val="en-US"/>
        </w:rPr>
        <w:t>O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QYUVF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01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курий 204 </w:t>
      </w:r>
      <w:r>
        <w:rPr>
          <w:rFonts w:cs="Times New Roman" w:ascii="Times New Roman" w:hAnsi="Times New Roman"/>
          <w:sz w:val="24"/>
          <w:szCs w:val="24"/>
          <w:lang w:val="en-US"/>
        </w:rPr>
        <w:t>ATRMX2-02 DPOBHR.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курий 234 </w:t>
      </w:r>
      <w:r>
        <w:rPr>
          <w:rFonts w:cs="Times New Roman" w:ascii="Times New Roman" w:hAnsi="Times New Roman"/>
          <w:sz w:val="24"/>
          <w:szCs w:val="24"/>
          <w:lang w:val="en-US"/>
        </w:rPr>
        <w:t>ATRMX2-02 DPOBR.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 С-05.10-230-5(80)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Z</w:t>
      </w:r>
      <w:r>
        <w:rPr>
          <w:rFonts w:cs="Times New Roman" w:ascii="Times New Roman" w:hAnsi="Times New Roman"/>
          <w:bCs/>
          <w:sz w:val="24"/>
          <w:szCs w:val="24"/>
        </w:rPr>
        <w:t>1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NQ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 С-05.10-230-5(80)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NQ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 в заявке на замену/установку приборов учета электрической энергии указывает тип ПУ, отвечающий требованиям по предоставлению доступа к минимальному набору функций интеллектуальных систем учета электрической энергии (мощности), а также в графе «Примечания» или иным способом отмечает этот ПУ как вышедший из строя, то данный ПУ должен быть заменен и передан Заказчику по адресу: Самарская обл., г. Тольятти, ул. Белорусская, д. 33.</w:t>
      </w:r>
    </w:p>
    <w:p>
      <w:pPr>
        <w:pStyle w:val="Style15"/>
        <w:numPr>
          <w:ilvl w:val="1"/>
          <w:numId w:val="8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запросить у Заказчика разъяснения по каждой точке учета в заявке Заказчика, касательно проведенного ранее оснащения данной точки учета приборо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, в рамках п.3.15 настоящего Технического зад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бот, поручаемый Подрядчику и порядок их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 ходе исполнения своих обязательств перед Заказчиком выполняет нижеперечисленный объем Работ в следующем порядк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38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выполнения Работ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 порядок выполнения Работ, представленных к выполнению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ки на замену (установку) приборов учета электрической энергии от Заказчи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направляет на электронную почту Подрядчика заявку на замену (установку) приборов  учета электрической энергии, содержащую адрес, ФИО потребителя (при наличии) и данные о заменяемом приборе учета (при наличии)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течение 1 рабочего дня ответным письмом подтверждает получение заявки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готовительных мероприятий по получению доступа и допуска в электроустановки для выполнения строительно-монтажных Работ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ходе подготовительных мероприятий выполняет следующие Работы: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одрядчика, направленные на объект с целью выполнения предпроектного обследования и Работ по замене приборов учета электрической энергии, встречаются с представителями организации, обслуживающей многоквартирный дом в согласованный с организацией, обслуживающей многоквартирный дом, срок для получения допуска и доступа в электроустановки;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у Заказчика приборов учета электрической энергии и номерных пломб, необходимых для опломбировки приборов учет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иборов учета электрической энергии Подрядчику производится в соответствии с разделом 7 настоящего Технического задания;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отребителей о предстоящем проведении Работ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позднее 3 календарных дней уведомляет организацию, обслуживающую многоквартирный дом, о дате и времени проведения Работ путем письменного уведомления с использованием доверенности от Заказчика, предоставляемой в рамках настоящего Договора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позднее 2 календарных дней до начала проведения Работ уведомляет потребителей о дате и времени проведения Работ путем размещения печатного уведомления. Место размещения уведомления предварительно согласовывается с организацией, обслуживающей многоквартирный дом. Форму печатного уведомления предоставляет Заказчик;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роительно-монтажных Работ по замене/установке приборов учета электроэнергии / созданию точки учет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ыполняет Работы по замене/установке приборов учета электрической энергии, которые включают в себя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приборов учета электрической энергии к месту проведения Работ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Работ проведение фотофиксации функционирующих демонтируемых однофазных приборов учета электроэнергии. Фотография должна быть разборчивой, текст на изображенном ПУ хорошо читаемым и содержать следующую информацию: тип ПУ, заводской номер, класс точности, номинальный ток, номинальное напряжение, текущие показания (Т0, Т1 при наличии, Т2 при наличии), год выпуска, краткая письменная привязка на корпусе ПУ к адресу. Письменная привязка ПУ к адресу должна быть разборчивой, хорошо читаемой и содержать сокращенное наименование улицы, номер дома и номер квартиры не ухудшая видимости всех вышеперечисленных параметров и не нарушающая целостности ПУ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фотофиксации загружаются Подрядчиком в облачное хранилище Яндекс Диск в конце каждого дня проведения Работ. Ссылка на облачное хранилище предоставляется Заказчиком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абонента на месте о факте начала проведения Работ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арого прибора учета электрической энергии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рибора учета электрической энергии, предоставленного Заказчиком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антенны, входящей в комплект прибора учета электрической энергии (при наличии в комплекте прибора учета, в зависимости от модели ПУ)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-наладочные Работы. В ходе выполнения пусконаладочных Работ член рабочей бригады должен перевести коммутационное оборудование в положение «Вкл» и убедиться в работоспособности прибора учета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монтированного ПУ абоненту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установки (замены) прибора учета электрической энергии надлежащим образом, с заполнением всех необходимых информационных полей акта, почерк разборчивый, печатными буквами,  в двух экземплярах (один передается Заказчику, второй отдается на руки абоненту) и последующее его подписание со стороны абонента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абонента на месте проведения Работ член рабочей бригады Подрядчика помещает экземпляр акта установки (замены) прибора учета электрической энергии, предназначающийся абоненту, в почтовый ящик абонента вместе с информационным письмом (Приложение №5 к Договору);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подписание всей документации, необходимой в ходе выполнения Работ и после их завершения для подтверждения фактического выполне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сле выполнения объема Работ в рамках текущей Заявки Заказчика по замене/установке приборов учета электрической энергии передает оригиналы актов установки (замены) прибора учета электрической энергии в срок не позднее 2 рабочих дней с момента завершения Работ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ередает оригиналы актов недопуска к прибору учета электрической энергии в срок не позднее 2 рабочих дней с момента завершения Работ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аправляет на электронную почту Заказчика упорядоченные по возрастанию номеров квартир сканы актов установки (замены) прибора учета электрической энергии в срок не позднее 2 рабочих дней с момента завершения Работ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тдельным электронным письмом направляет на электронную почту Заказчика упорядоченные по возрастанию номеров квартир сканы актов недопуска к прибору учета электрической энергии в срок не позднее 2 рабочих дней с момента завершения Работ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аправляет на электронную почту Заказчика монтажные таблицы, оформленные в соответствии с п.4.4. Договора подряда №_______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 xml:space="preserve">, а также их распечатанную версию в срок не позднее 4 рабочих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вершения Работ;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результата Работ Заказчику в соответствии с разделом 4 Договора подряда №_______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течение 2 рабочих дней с момента завершения Работ по Заявке предоставляет Заказчику заводские номера неустановленных приборов учета электрической энерги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выполнения полного объема Работ по установке/замене приборов учета электрической энергии, количество которых предусмотрено п.1.5. настоящего Технического задания, выполняется в соответствии с разделом 4 Договора №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позднее 7 календарных дней после окончания всего объема Работ предоставляет Заказчику подписанный со своей стороны реестр замены (установки) приборов учета электрической энергии, составленный по форме Приложения №6 к Договору, в 2 экземплярах, по одному для каждой Стороны.  Заказчик в течение 2 рабочих дней подписывает реестр замены (установки) приборов учета электрической энергии и предоставляет Подрядчику, либо направляет мотивированный отказ от подписа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итоговый объём Работ в денежном выражении, выполненный Подрядчиком в течение срока действия Договора, в сумме не должен превышать максимальную цену Договора, указанную в п.1.4 настоящего Технического зада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заявки Подрядчиком не должен превышать 15 календарных дней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не реже одного раза в 10 календарных дней предоставляет Заказчику на электронную почту общий реестр замены (установки) приборов учета электрической энерги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, составленный по форме Приложения №6 к Договору, содержащий информацию по всем установленным на момент составления реестра приборам учета электрической энергии. Ошибки, опечатки, неточности в реестре не допуск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гарантийным обязательств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выполненные Работ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36 месяцев</w:t>
      </w:r>
      <w:r>
        <w:rPr>
          <w:rFonts w:cs="Times New Roman" w:ascii="Times New Roman" w:hAnsi="Times New Roman"/>
          <w:sz w:val="24"/>
          <w:szCs w:val="24"/>
        </w:rPr>
        <w:t xml:space="preserve"> с даты подписания Сторонами Акта выполненных Работ. Подрядчик несет гарантийные обязательства в полном объеме за Работы, выполненные субподрядчиками или третьими лицам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потребителем или Заказчиком недостатков, или ненадлежащего качества Работ по вине Подрядчика, последний обязан их устранить безвозмездно и в срок, определенный действующим законодательством (Федеральным законом РФ от 07.02.1992г. №2300-1 «О защите прав потребителей» - при выполнении Работ в интересах потребителей-физических лиц). Гарантийный срок в этом случае отсчитывается от даты исправления недостат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ранспортировк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транспортировки приборы учета электрической энергии Заказчика должны быть упакованы и перевозиться в соответствии с действующими стандартами. Тара и упаковка должны гарантировать целостность и сохранность приборов учета электрической энерг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иемки оборуд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едоставляет Подрядчику оборудование и номерные пломбы в количестве, которое необходимо для выполнения текущей заявки Заказчика. К предоставляемому оборудованию относятся только приборы учета электрической энергии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оборудования и номерных пломб представитель Подрядчика, получающий оборудование и номерные пломбы, обязан предъявить Заказчику Доверенность на получение материальных ценностей, оформленную на имя получающего оборудование и пломбировочные устройства представителя Подрядчика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орудование, предоставляемое Подрядчику, в процессе передачи проверяется на наличие дефектов, влияющих на работоспособность и возможность монтажа. В случае выявления таких дефектов Заказчик предоставляет Подрядчику исправное оборудование взамен неисправного.</w:t>
      </w:r>
    </w:p>
    <w:p>
      <w:pPr>
        <w:pStyle w:val="Style15"/>
        <w:numPr>
          <w:ilvl w:val="1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замечаний к предоставляемому оборудованию Заказчик оформляет накладную на отпуск материалов на сторону (Приложение №7 к Договору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/>
        <w:t>в двух экземплярах по одной для каждой Стороны.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19:00Z</dcterms:created>
  <dc:creator>Tarasov</dc:creator>
  <dc:description/>
  <cp:keywords/>
  <dc:language>en-US</dc:language>
  <cp:lastModifiedBy>Дмитрий Богряков</cp:lastModifiedBy>
  <dcterms:modified xsi:type="dcterms:W3CDTF">2025-01-27T06:45:00Z</dcterms:modified>
  <cp:revision>4</cp:revision>
  <dc:subject/>
  <dc:title/>
</cp:coreProperties>
</file>